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kern w:val="0"/>
        </w:rPr>
        <w:t>出三藏記集序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rPr/>
      </w:pPr>
      <w:bookmarkStart w:id="0" w:name="0001a07"/>
      <w:r>
        <w:rPr>
          <w:kern w:val="0"/>
        </w:rPr>
        <w:t>夫真諦玄凝法性虛寂。而開物導俗非言莫</w:t>
      </w:r>
      <w:bookmarkStart w:id="1" w:name="0001a08"/>
      <w:bookmarkEnd w:id="0"/>
      <w:r>
        <w:rPr>
          <w:kern w:val="0"/>
        </w:rPr>
        <w:t>津。是以不二默詶。會於義空之門。一音振</w:t>
      </w:r>
      <w:bookmarkStart w:id="2" w:name="0001a09"/>
      <w:bookmarkEnd w:id="1"/>
      <w:r>
        <w:rPr>
          <w:kern w:val="0"/>
        </w:rPr>
        <w:t>辯。應乎群有之境。自我師能仁之出世也。鹿</w:t>
      </w:r>
      <w:bookmarkStart w:id="3" w:name="0001a10"/>
      <w:bookmarkEnd w:id="2"/>
      <w:r>
        <w:rPr>
          <w:kern w:val="0"/>
        </w:rPr>
        <w:t>苑唱其初言。金河究其後說。契經以誘小學。</w:t>
      </w:r>
      <w:bookmarkStart w:id="4" w:name="0001a11"/>
      <w:bookmarkEnd w:id="3"/>
      <w:r>
        <w:rPr>
          <w:kern w:val="0"/>
        </w:rPr>
        <w:t>方典以勸大心。妙輪區別十二惟部法聚總</w:t>
      </w:r>
      <w:bookmarkStart w:id="5" w:name="0001a12"/>
      <w:bookmarkEnd w:id="4"/>
      <w:r>
        <w:rPr>
          <w:kern w:val="0"/>
        </w:rPr>
        <w:t>要八萬其門。至善逝晦跡。而應真結藏。始則</w:t>
      </w:r>
      <w:bookmarkStart w:id="6" w:name="0001a13"/>
      <w:bookmarkEnd w:id="5"/>
      <w:r>
        <w:rPr>
          <w:kern w:val="0"/>
        </w:rPr>
        <w:t>四鋡集經。中則五部分戒。大寶斯在含識資</w:t>
      </w:r>
      <w:bookmarkStart w:id="7" w:name="0001a14"/>
      <w:bookmarkEnd w:id="6"/>
      <w:r>
        <w:rPr>
          <w:kern w:val="0"/>
        </w:rPr>
        <w:t>焉。然道由人弘。法待緣顯。有道無人。雖文存</w:t>
      </w:r>
      <w:bookmarkStart w:id="8" w:name="0001a15"/>
      <w:bookmarkEnd w:id="7"/>
      <w:r>
        <w:rPr>
          <w:kern w:val="0"/>
        </w:rPr>
        <w:t>而莫悟。有法無緣。雖並世而弗聞。</w:t>
      </w:r>
      <w:bookmarkEnd w:id="8"/>
      <w:r>
        <w:rPr>
          <w:kern w:val="0"/>
        </w:rPr>
        <w:t>……</w:t>
      </w:r>
    </w:p>
    <w:p>
      <w:pPr>
        <w:pStyle w:val="Normal"/>
        <w:widowControl/>
        <w:rPr>
          <w:kern w:val="0"/>
        </w:rPr>
      </w:pPr>
      <w:bookmarkStart w:id="9" w:name="0001a29"/>
      <w:r>
        <w:rPr>
          <w:kern w:val="0"/>
        </w:rPr>
        <w:t>昔安法</w:t>
      </w:r>
      <w:bookmarkStart w:id="10" w:name="0001b01"/>
      <w:bookmarkEnd w:id="9"/>
      <w:r>
        <w:rPr>
          <w:kern w:val="0"/>
        </w:rPr>
        <w:t>師以鴻才淵鑒。爰撰經錄。訂正聞見炳然區</w:t>
      </w:r>
      <w:bookmarkStart w:id="11" w:name="0001b02"/>
      <w:bookmarkEnd w:id="10"/>
      <w:r>
        <w:rPr>
          <w:kern w:val="0"/>
        </w:rPr>
        <w:t>分。自茲以來妙典間出。皆是大乘寶海時競</w:t>
      </w:r>
      <w:bookmarkStart w:id="12" w:name="0001b03"/>
      <w:bookmarkEnd w:id="11"/>
      <w:r>
        <w:rPr>
          <w:kern w:val="0"/>
        </w:rPr>
        <w:t>講習。而年代人名。莫有銓貫。歲月逾邁。本源</w:t>
      </w:r>
      <w:bookmarkStart w:id="13" w:name="0001b04"/>
      <w:bookmarkEnd w:id="12"/>
      <w:r>
        <w:rPr>
          <w:kern w:val="0"/>
        </w:rPr>
        <w:t>將沒。後生疑惑奚所取明。祐以庸淺豫憑法</w:t>
      </w:r>
      <w:bookmarkStart w:id="14" w:name="0001b05"/>
      <w:bookmarkEnd w:id="13"/>
      <w:r>
        <w:rPr>
          <w:kern w:val="0"/>
        </w:rPr>
        <w:t>門。翹仰玄風。誓弘大化。每至昏曉諷持秋夏</w:t>
      </w:r>
      <w:bookmarkStart w:id="15" w:name="0001b06"/>
      <w:bookmarkEnd w:id="14"/>
      <w:r>
        <w:rPr>
          <w:kern w:val="0"/>
        </w:rPr>
        <w:t>講說。未嘗不心馳菴園影躍靈鷲。於是牽課</w:t>
      </w:r>
      <w:bookmarkStart w:id="16" w:name="0001b07"/>
      <w:bookmarkEnd w:id="15"/>
      <w:r>
        <w:rPr>
          <w:kern w:val="0"/>
        </w:rPr>
        <w:t>羸志沿波討源。綴其所聞。名曰出三藏記</w:t>
      </w:r>
      <w:bookmarkStart w:id="17" w:name="0001b08"/>
      <w:bookmarkEnd w:id="16"/>
      <w:r>
        <w:rPr>
          <w:kern w:val="0"/>
        </w:rPr>
        <w:t>集。一撰緣記。二銓名錄。三總經序。四述列</w:t>
      </w:r>
      <w:bookmarkStart w:id="18" w:name="0001b09"/>
      <w:bookmarkEnd w:id="17"/>
      <w:r>
        <w:rPr>
          <w:kern w:val="0"/>
        </w:rPr>
        <w:t>傳。緣記撰則原始之本克昭。名錄銓則年代</w:t>
      </w:r>
      <w:bookmarkStart w:id="19" w:name="0001b10"/>
      <w:bookmarkEnd w:id="18"/>
      <w:r>
        <w:rPr>
          <w:kern w:val="0"/>
        </w:rPr>
        <w:t>之目不墜。經序總則勝集之時足徵。列傳述</w:t>
      </w:r>
      <w:bookmarkStart w:id="20" w:name="0001b11"/>
      <w:bookmarkEnd w:id="19"/>
      <w:r>
        <w:rPr>
          <w:kern w:val="0"/>
        </w:rPr>
        <w:t>則伊人之風可見。並鑽析內經研鏡外籍。參</w:t>
      </w:r>
      <w:bookmarkStart w:id="21" w:name="0001b12"/>
      <w:bookmarkEnd w:id="20"/>
      <w:r>
        <w:rPr>
          <w:kern w:val="0"/>
        </w:rPr>
        <w:t>以前識。驗以舊聞。若人代有據則表為司南。</w:t>
      </w:r>
      <w:bookmarkStart w:id="22" w:name="0001b13"/>
      <w:bookmarkEnd w:id="21"/>
      <w:r>
        <w:rPr>
          <w:kern w:val="0"/>
        </w:rPr>
        <w:t>聲傳未詳則文歸蓋闕。秉牘凝翰志存信史。</w:t>
      </w:r>
      <w:bookmarkStart w:id="23" w:name="0001b14"/>
      <w:bookmarkEnd w:id="22"/>
      <w:r>
        <w:rPr>
          <w:kern w:val="0"/>
        </w:rPr>
        <w:t>三復九思事取實錄。有證者既標。則無源者</w:t>
      </w:r>
      <w:bookmarkStart w:id="24" w:name="0001b15"/>
      <w:bookmarkEnd w:id="23"/>
      <w:r>
        <w:rPr>
          <w:kern w:val="0"/>
        </w:rPr>
        <w:t>自顯。庶行潦無雜於醇乳。燕石不亂於楚</w:t>
      </w:r>
      <w:bookmarkStart w:id="25" w:name="0001b16"/>
      <w:bookmarkEnd w:id="24"/>
      <w:r>
        <w:rPr>
          <w:kern w:val="0"/>
        </w:rPr>
        <w:t>玉。但井識管窺多慚博練。如有未備請寄明</w:t>
      </w:r>
      <w:bookmarkStart w:id="26" w:name="0001b17"/>
      <w:bookmarkEnd w:id="25"/>
      <w:r>
        <w:rPr>
          <w:kern w:val="0"/>
        </w:rPr>
        <w:t>哲</w:t>
      </w:r>
      <w:bookmarkEnd w:id="26"/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/>
      </w:pPr>
      <w:r>
        <w:rPr>
          <w:kern w:val="0"/>
        </w:rPr>
        <w:t>集三藏緣記第一</w:t>
      </w:r>
      <w:r>
        <w:rPr>
          <w:kern w:val="0"/>
        </w:rPr>
        <w:t>(</w:t>
      </w:r>
      <w:r>
        <w:rPr>
          <w:kern w:val="0"/>
        </w:rPr>
        <w:t>出大智度論</w:t>
      </w:r>
      <w:r>
        <w:rPr>
          <w:kern w:val="0"/>
        </w:rPr>
        <w:t xml:space="preserve">) </w:t>
      </w:r>
    </w:p>
    <w:p>
      <w:pPr>
        <w:pStyle w:val="Normal"/>
        <w:widowControl/>
        <w:rPr/>
      </w:pPr>
      <w:bookmarkStart w:id="27" w:name="0001b24"/>
      <w:r>
        <w:rPr>
          <w:kern w:val="0"/>
        </w:rPr>
        <w:t>佛於俱夷那竭國薩羅雙樹間般涅槃。臥床</w:t>
      </w:r>
      <w:bookmarkStart w:id="28" w:name="0001b25"/>
      <w:bookmarkEnd w:id="27"/>
      <w:r>
        <w:rPr>
          <w:kern w:val="0"/>
        </w:rPr>
        <w:t>北首。天地震動。師子等百獸悉大哮吼。諸天</w:t>
      </w:r>
      <w:bookmarkStart w:id="29" w:name="0001b26"/>
      <w:bookmarkEnd w:id="28"/>
      <w:r>
        <w:rPr>
          <w:kern w:val="0"/>
        </w:rPr>
        <w:t>人號咷。山林樹木皆悉摧裂。天女人女無量</w:t>
      </w:r>
      <w:bookmarkStart w:id="30" w:name="0001b27"/>
      <w:bookmarkEnd w:id="29"/>
      <w:r>
        <w:rPr>
          <w:kern w:val="0"/>
        </w:rPr>
        <w:t>百千。</w:t>
      </w:r>
      <w:r>
        <w:rPr>
          <w:kern w:val="0"/>
        </w:rPr>
        <w:t>[</w:t>
      </w:r>
      <w:hyperlink r:id="rId2">
        <w:bookmarkEnd w:id="30"/>
        <w:r>
          <w:rPr>
            <w:rStyle w:val="InternetLink"/>
            <w:color w:val="0000FF"/>
            <w:kern w:val="0"/>
            <w:u w:val="single"/>
          </w:rPr>
          <w:t>口</w:t>
        </w:r>
        <w:r>
          <w:rPr>
            <w:rStyle w:val="InternetLink"/>
            <w:color w:val="0000FF"/>
            <w:kern w:val="0"/>
            <w:u w:val="single"/>
          </w:rPr>
          <w:t>*</w:t>
        </w:r>
        <w:r>
          <w:rPr>
            <w:rStyle w:val="InternetLink"/>
            <w:color w:val="0000FF"/>
            <w:kern w:val="0"/>
            <w:u w:val="single"/>
          </w:rPr>
          <w:t>郁</w:t>
        </w:r>
      </w:hyperlink>
      <w:r>
        <w:rPr>
          <w:kern w:val="0"/>
        </w:rPr>
        <w:t>]</w:t>
      </w:r>
      <w:r>
        <w:rPr>
          <w:kern w:val="0"/>
        </w:rPr>
        <w:t>咿交涕不能自勝。諸三學人僉然不</w:t>
      </w:r>
      <w:bookmarkStart w:id="31" w:name="0001b28"/>
      <w:r>
        <w:rPr>
          <w:kern w:val="0"/>
        </w:rPr>
        <w:t>樂。諸無學人但念諸法一切無常。唯阿難親</w:t>
      </w:r>
      <w:bookmarkEnd w:id="31"/>
      <w:r>
        <w:rPr>
          <w:kern w:val="0"/>
        </w:rPr>
        <w:t>愛未除未離欲故。心沒憂海不能自出。爾時</w:t>
      </w:r>
      <w:bookmarkStart w:id="32" w:name="0001c01"/>
      <w:bookmarkStart w:id="33" w:name="0001b29"/>
      <w:bookmarkEnd w:id="33"/>
      <w:r>
        <w:rPr>
          <w:kern w:val="0"/>
          <w:sz w:val="23"/>
          <w:szCs w:val="23"/>
        </w:rPr>
        <w:t>阿泥盧豆語阿難。汝守佛法藏。不應如凡人</w:t>
      </w:r>
      <w:bookmarkStart w:id="34" w:name="0001c02"/>
      <w:bookmarkEnd w:id="32"/>
      <w:r>
        <w:rPr>
          <w:kern w:val="0"/>
          <w:sz w:val="23"/>
          <w:szCs w:val="23"/>
        </w:rPr>
        <w:t>自沒憂海。一切有為是無常相。又佛委付汝</w:t>
      </w:r>
      <w:bookmarkStart w:id="35" w:name="0001c03"/>
      <w:bookmarkEnd w:id="34"/>
      <w:r>
        <w:rPr>
          <w:kern w:val="0"/>
          <w:sz w:val="23"/>
          <w:szCs w:val="23"/>
        </w:rPr>
        <w:t>法。汝今愁悶失所受事。汝當問佛。佛涅槃後。</w:t>
      </w:r>
      <w:bookmarkStart w:id="36" w:name="0001c04"/>
      <w:bookmarkEnd w:id="35"/>
      <w:r>
        <w:rPr>
          <w:kern w:val="0"/>
          <w:sz w:val="23"/>
          <w:szCs w:val="23"/>
        </w:rPr>
        <w:t>我曹云何行道。誰當作師。惡口車匿云何共</w:t>
      </w:r>
      <w:bookmarkStart w:id="37" w:name="0001c05"/>
      <w:bookmarkEnd w:id="36"/>
      <w:r>
        <w:rPr>
          <w:kern w:val="0"/>
          <w:sz w:val="23"/>
          <w:szCs w:val="23"/>
        </w:rPr>
        <w:t>住。佛經初首作何等語。如是種種未來之事。</w:t>
      </w:r>
      <w:bookmarkStart w:id="38" w:name="0001c06"/>
      <w:bookmarkEnd w:id="37"/>
      <w:r>
        <w:rPr>
          <w:kern w:val="0"/>
          <w:sz w:val="23"/>
          <w:szCs w:val="23"/>
        </w:rPr>
        <w:t>汝當應問。阿難聞是事。悶心小醒得念道力。</w:t>
      </w:r>
      <w:bookmarkStart w:id="39" w:name="0001c07"/>
      <w:bookmarkEnd w:id="38"/>
      <w:r>
        <w:rPr>
          <w:kern w:val="0"/>
          <w:sz w:val="23"/>
          <w:szCs w:val="23"/>
        </w:rPr>
        <w:t>於佛臥床邊以此事問佛。佛告阿難。若我現</w:t>
      </w:r>
      <w:bookmarkStart w:id="40" w:name="0001c08"/>
      <w:bookmarkEnd w:id="39"/>
      <w:r>
        <w:rPr>
          <w:kern w:val="0"/>
          <w:sz w:val="23"/>
          <w:szCs w:val="23"/>
        </w:rPr>
        <w:t>在若我滅後。自依止法不餘依止。云何比丘</w:t>
      </w:r>
      <w:bookmarkStart w:id="41" w:name="0001c09"/>
      <w:bookmarkEnd w:id="40"/>
      <w:r>
        <w:rPr>
          <w:kern w:val="0"/>
          <w:sz w:val="23"/>
          <w:szCs w:val="23"/>
        </w:rPr>
        <w:t>自依止法不餘依止。內觀身常念一心智慧</w:t>
      </w:r>
      <w:bookmarkStart w:id="42" w:name="0001c10"/>
      <w:bookmarkEnd w:id="41"/>
      <w:r>
        <w:rPr>
          <w:kern w:val="0"/>
          <w:sz w:val="23"/>
          <w:szCs w:val="23"/>
        </w:rPr>
        <w:t>現前勤修精進。除世間貪憂。外身內外身</w:t>
      </w:r>
      <w:bookmarkStart w:id="43" w:name="0001c11"/>
      <w:bookmarkEnd w:id="42"/>
      <w:r>
        <w:rPr>
          <w:kern w:val="0"/>
          <w:sz w:val="23"/>
          <w:szCs w:val="23"/>
        </w:rPr>
        <w:t>亦如是觀。觀內受心法念處亦復如是。是名</w:t>
      </w:r>
      <w:bookmarkStart w:id="44" w:name="0001c12"/>
      <w:bookmarkEnd w:id="43"/>
      <w:r>
        <w:rPr>
          <w:kern w:val="0"/>
          <w:sz w:val="23"/>
          <w:szCs w:val="23"/>
        </w:rPr>
        <w:t>自依止法不依止餘。從今解脫戒經即是大</w:t>
      </w:r>
      <w:bookmarkStart w:id="45" w:name="0001c13"/>
      <w:bookmarkEnd w:id="44"/>
      <w:r>
        <w:rPr>
          <w:kern w:val="0"/>
          <w:sz w:val="23"/>
          <w:szCs w:val="23"/>
        </w:rPr>
        <w:t>師。如戒經所說。身業口業應如是行。車匿比</w:t>
      </w:r>
      <w:bookmarkStart w:id="46" w:name="0001c14"/>
      <w:bookmarkEnd w:id="45"/>
      <w:r>
        <w:rPr>
          <w:kern w:val="0"/>
          <w:sz w:val="23"/>
          <w:szCs w:val="23"/>
        </w:rPr>
        <w:t>丘如梵法治。若心軟伏者。應教那陀迦旃延</w:t>
      </w:r>
      <w:bookmarkStart w:id="47" w:name="0001c15"/>
      <w:bookmarkEnd w:id="46"/>
      <w:r>
        <w:rPr>
          <w:kern w:val="0"/>
          <w:sz w:val="23"/>
          <w:szCs w:val="23"/>
        </w:rPr>
        <w:t>經。即可得道。我三阿僧祇劫所集法寶藏。是</w:t>
      </w:r>
      <w:bookmarkStart w:id="48" w:name="0001c16"/>
      <w:bookmarkEnd w:id="47"/>
      <w:r>
        <w:rPr>
          <w:kern w:val="0"/>
          <w:sz w:val="23"/>
          <w:szCs w:val="23"/>
        </w:rPr>
        <w:t>初應作是說。如是我聞一時佛在某方某國</w:t>
      </w:r>
      <w:bookmarkStart w:id="49" w:name="0001c17"/>
      <w:bookmarkEnd w:id="48"/>
      <w:r>
        <w:rPr>
          <w:kern w:val="0"/>
          <w:sz w:val="23"/>
          <w:szCs w:val="23"/>
        </w:rPr>
        <w:t>土某處樹林。何以故。過去未來諸佛經初亦</w:t>
      </w:r>
      <w:bookmarkStart w:id="50" w:name="0001c18"/>
      <w:bookmarkEnd w:id="49"/>
      <w:r>
        <w:rPr>
          <w:kern w:val="0"/>
          <w:sz w:val="23"/>
          <w:szCs w:val="23"/>
        </w:rPr>
        <w:t>稱是語。現在諸佛臨涅槃時。亦教稱如是語。</w:t>
      </w:r>
      <w:bookmarkStart w:id="51" w:name="0001c19"/>
      <w:bookmarkEnd w:id="50"/>
      <w:r>
        <w:rPr>
          <w:kern w:val="0"/>
          <w:sz w:val="23"/>
          <w:szCs w:val="23"/>
        </w:rPr>
        <w:t>我今涅槃後。經初亦稱如是我聞之語。佛既</w:t>
      </w:r>
      <w:bookmarkStart w:id="52" w:name="0001c20"/>
      <w:bookmarkEnd w:id="51"/>
      <w:r>
        <w:rPr>
          <w:kern w:val="0"/>
          <w:sz w:val="23"/>
          <w:szCs w:val="23"/>
        </w:rPr>
        <w:t>滅度。諸大羅漢各各隨意。於諸山林流泉谿</w:t>
      </w:r>
      <w:bookmarkStart w:id="53" w:name="0001c21"/>
      <w:bookmarkEnd w:id="52"/>
      <w:r>
        <w:rPr>
          <w:kern w:val="0"/>
          <w:sz w:val="23"/>
          <w:szCs w:val="23"/>
        </w:rPr>
        <w:t>谷。處處捨身而般涅槃。或有飛騰虛空鴈行</w:t>
      </w:r>
      <w:bookmarkStart w:id="54" w:name="0001c22"/>
      <w:bookmarkEnd w:id="53"/>
      <w:r>
        <w:rPr>
          <w:kern w:val="0"/>
          <w:sz w:val="23"/>
          <w:szCs w:val="23"/>
        </w:rPr>
        <w:t>而去。現種種神變令眾人得信心清淨。而般</w:t>
      </w:r>
      <w:bookmarkStart w:id="55" w:name="0001c23"/>
      <w:bookmarkEnd w:id="54"/>
      <w:r>
        <w:rPr>
          <w:kern w:val="0"/>
          <w:sz w:val="23"/>
          <w:szCs w:val="23"/>
        </w:rPr>
        <w:t>涅槃。爾時六欲諸天乃至遍淨色界諸天見</w:t>
      </w:r>
      <w:bookmarkStart w:id="56" w:name="0001c24"/>
      <w:bookmarkEnd w:id="55"/>
      <w:r>
        <w:rPr>
          <w:kern w:val="0"/>
          <w:sz w:val="23"/>
          <w:szCs w:val="23"/>
        </w:rPr>
        <w:t>是事已各心念言。佛日既沒。禪定解脫弟子</w:t>
      </w:r>
      <w:bookmarkStart w:id="57" w:name="0001c25"/>
      <w:bookmarkEnd w:id="56"/>
      <w:r>
        <w:rPr>
          <w:kern w:val="0"/>
          <w:sz w:val="23"/>
          <w:szCs w:val="23"/>
        </w:rPr>
        <w:t>光明亦復滅度。是諸眾生種種煩惱婬怒癡</w:t>
      </w:r>
      <w:bookmarkEnd w:id="57"/>
      <w:r>
        <w:rPr>
          <w:kern w:val="0"/>
          <w:sz w:val="23"/>
          <w:szCs w:val="23"/>
        </w:rPr>
        <w:t>病。是法藥師。今疾滅度。誰當治者。</w:t>
      </w:r>
      <w:bookmarkStart w:id="58" w:name="0001c26"/>
      <w:bookmarkEnd w:id="58"/>
      <w:r>
        <w:rPr>
          <w:kern w:val="0"/>
          <w:sz w:val="23"/>
          <w:szCs w:val="23"/>
        </w:rPr>
        <w:t>……</w:t>
      </w:r>
    </w:p>
    <w:p>
      <w:pPr>
        <w:pStyle w:val="Normal"/>
        <w:widowControl/>
        <w:rPr/>
      </w:pPr>
      <w:bookmarkStart w:id="59" w:name="0002a28"/>
      <w:r>
        <w:rPr>
          <w:kern w:val="0"/>
          <w:sz w:val="23"/>
        </w:rPr>
        <w:t>時大迦葉選取千人。</w:t>
      </w:r>
      <w:bookmarkEnd w:id="59"/>
      <w:r>
        <w:rPr>
          <w:kern w:val="0"/>
          <w:sz w:val="23"/>
        </w:rPr>
        <w:t>除其阿難。皆阿羅漢。得六神通。具三明智。</w:t>
      </w:r>
      <w:bookmarkStart w:id="60" w:name="0002b01"/>
      <w:bookmarkStart w:id="61" w:name="0002a29"/>
      <w:bookmarkEnd w:id="61"/>
      <w:r>
        <w:rPr>
          <w:kern w:val="0"/>
          <w:sz w:val="23"/>
          <w:szCs w:val="23"/>
        </w:rPr>
        <w:t>諸禪三昧自在出入逆順超越。誦讀三藏。知</w:t>
      </w:r>
      <w:bookmarkStart w:id="62" w:name="0002b02"/>
      <w:bookmarkEnd w:id="60"/>
      <w:r>
        <w:rPr>
          <w:kern w:val="0"/>
          <w:sz w:val="23"/>
          <w:szCs w:val="23"/>
        </w:rPr>
        <w:t>內外經書。諸外道家十八種大經亦善讀知。</w:t>
      </w:r>
      <w:bookmarkStart w:id="63" w:name="0002b03"/>
      <w:bookmarkEnd w:id="62"/>
      <w:r>
        <w:rPr>
          <w:kern w:val="0"/>
          <w:sz w:val="23"/>
          <w:szCs w:val="23"/>
        </w:rPr>
        <w:t>皆能論議降伏異學。昔頻浮娑羅王得道。八</w:t>
      </w:r>
      <w:bookmarkStart w:id="64" w:name="0002b04"/>
      <w:bookmarkEnd w:id="63"/>
      <w:r>
        <w:rPr>
          <w:kern w:val="0"/>
          <w:sz w:val="23"/>
          <w:szCs w:val="23"/>
        </w:rPr>
        <w:t>萬四千官屬亦各得道。是時王教敕宮中常</w:t>
      </w:r>
      <w:bookmarkStart w:id="65" w:name="0002b05"/>
      <w:bookmarkEnd w:id="64"/>
      <w:r>
        <w:rPr>
          <w:kern w:val="0"/>
          <w:sz w:val="23"/>
          <w:szCs w:val="23"/>
        </w:rPr>
        <w:t>飯食供養千人。阿闍貰王不斷是法。時大</w:t>
      </w:r>
      <w:bookmarkStart w:id="66" w:name="0002b06"/>
      <w:bookmarkEnd w:id="65"/>
      <w:r>
        <w:rPr>
          <w:kern w:val="0"/>
          <w:sz w:val="23"/>
          <w:szCs w:val="23"/>
        </w:rPr>
        <w:t>迦葉思惟言。若我等常乞食者。當有外道強</w:t>
      </w:r>
      <w:bookmarkStart w:id="67" w:name="0002b07"/>
      <w:bookmarkEnd w:id="66"/>
      <w:r>
        <w:rPr>
          <w:kern w:val="0"/>
          <w:sz w:val="23"/>
          <w:szCs w:val="23"/>
        </w:rPr>
        <w:t>來難問廢闕法事。今王舍城常設飯食供養</w:t>
      </w:r>
      <w:bookmarkStart w:id="68" w:name="0002b08"/>
      <w:bookmarkEnd w:id="67"/>
      <w:r>
        <w:rPr>
          <w:kern w:val="0"/>
          <w:sz w:val="23"/>
          <w:szCs w:val="23"/>
        </w:rPr>
        <w:t>千人。是中可住結集法藏。以是故選取千人</w:t>
      </w:r>
      <w:bookmarkStart w:id="69" w:name="0002b09"/>
      <w:bookmarkEnd w:id="68"/>
      <w:r>
        <w:rPr>
          <w:kern w:val="0"/>
          <w:sz w:val="23"/>
          <w:szCs w:val="23"/>
        </w:rPr>
        <w:t>不得多取。是時大迦葉與千人俱到王舍城</w:t>
      </w:r>
      <w:bookmarkStart w:id="70" w:name="0002b10"/>
      <w:bookmarkEnd w:id="69"/>
      <w:r>
        <w:rPr>
          <w:kern w:val="0"/>
          <w:sz w:val="23"/>
          <w:szCs w:val="23"/>
        </w:rPr>
        <w:t>耆闍崛山中。告阿闍貰王。給我等食日日送</w:t>
      </w:r>
      <w:bookmarkStart w:id="71" w:name="0002b11"/>
      <w:bookmarkEnd w:id="70"/>
      <w:r>
        <w:rPr>
          <w:kern w:val="0"/>
          <w:sz w:val="23"/>
          <w:szCs w:val="23"/>
        </w:rPr>
        <w:t>來。今我結集法藏。不得他行。是中夏安居。初</w:t>
      </w:r>
      <w:bookmarkStart w:id="72" w:name="0002b12"/>
      <w:bookmarkEnd w:id="71"/>
      <w:r>
        <w:rPr>
          <w:kern w:val="0"/>
          <w:sz w:val="23"/>
          <w:szCs w:val="23"/>
        </w:rPr>
        <w:t>十五日說戒。時大迦葉即入禪定。以天眼觀</w:t>
      </w:r>
      <w:bookmarkStart w:id="73" w:name="0002b13"/>
      <w:bookmarkEnd w:id="72"/>
      <w:r>
        <w:rPr>
          <w:kern w:val="0"/>
          <w:sz w:val="23"/>
          <w:szCs w:val="23"/>
        </w:rPr>
        <w:t>視。今是眾中誰有煩惱應逐出者。唯有阿難</w:t>
      </w:r>
      <w:bookmarkEnd w:id="73"/>
      <w:r>
        <w:rPr>
          <w:kern w:val="0"/>
          <w:sz w:val="23"/>
          <w:szCs w:val="23"/>
        </w:rPr>
        <w:t>一人不盡</w:t>
      </w:r>
      <w:bookmarkStart w:id="74" w:name="0002b14"/>
      <w:bookmarkEnd w:id="74"/>
      <w:r>
        <w:rPr>
          <w:kern w:val="0"/>
          <w:sz w:val="23"/>
          <w:szCs w:val="23"/>
        </w:rPr>
        <w:t>……</w:t>
      </w:r>
    </w:p>
    <w:p>
      <w:pPr>
        <w:pStyle w:val="Normal"/>
        <w:widowControl/>
        <w:rPr>
          <w:kern w:val="0"/>
        </w:rPr>
      </w:pPr>
      <w:bookmarkStart w:id="75" w:name="0003c09"/>
      <w:r>
        <w:rPr>
          <w:kern w:val="0"/>
          <w:sz w:val="23"/>
          <w:szCs w:val="23"/>
        </w:rPr>
        <w:t>大迦葉語阿難。從轉法輪經至大般涅槃。集</w:t>
      </w:r>
      <w:bookmarkStart w:id="76" w:name="0003c10"/>
      <w:bookmarkEnd w:id="75"/>
      <w:r>
        <w:rPr>
          <w:kern w:val="0"/>
          <w:sz w:val="23"/>
          <w:szCs w:val="23"/>
        </w:rPr>
        <w:t>作四阿含。增一阿含。中阿含。長阿含。相應阿</w:t>
      </w:r>
      <w:bookmarkStart w:id="77" w:name="0003c11"/>
      <w:bookmarkEnd w:id="76"/>
      <w:r>
        <w:rPr>
          <w:kern w:val="0"/>
          <w:sz w:val="23"/>
          <w:szCs w:val="23"/>
        </w:rPr>
        <w:t>含。是名修妒路法藏。諸阿羅漢更問。誰能明</w:t>
      </w:r>
      <w:bookmarkStart w:id="78" w:name="0003c12"/>
      <w:bookmarkEnd w:id="77"/>
      <w:r>
        <w:rPr>
          <w:kern w:val="0"/>
          <w:sz w:val="23"/>
          <w:szCs w:val="23"/>
        </w:rPr>
        <w:t>了集毘尼藏。皆言。長老優波離。於五百阿羅</w:t>
      </w:r>
      <w:bookmarkStart w:id="79" w:name="0003c13"/>
      <w:bookmarkEnd w:id="78"/>
      <w:r>
        <w:rPr>
          <w:kern w:val="0"/>
          <w:sz w:val="23"/>
          <w:szCs w:val="23"/>
        </w:rPr>
        <w:t>漢中持律第一。我等今請。即請言。起就師子</w:t>
      </w:r>
      <w:bookmarkStart w:id="80" w:name="0003c14"/>
      <w:bookmarkEnd w:id="79"/>
      <w:r>
        <w:rPr>
          <w:kern w:val="0"/>
          <w:sz w:val="23"/>
          <w:szCs w:val="23"/>
        </w:rPr>
        <w:t>座。問佛在何處說初毘尼結戒。優波離即受</w:t>
      </w:r>
      <w:bookmarkStart w:id="81" w:name="0003c15"/>
      <w:bookmarkEnd w:id="80"/>
      <w:r>
        <w:rPr>
          <w:kern w:val="0"/>
          <w:sz w:val="23"/>
          <w:szCs w:val="23"/>
        </w:rPr>
        <w:t>僧命坐師子座。如是我聞一時佛在毘舍離。</w:t>
      </w:r>
      <w:bookmarkStart w:id="82" w:name="0003c16"/>
      <w:bookmarkEnd w:id="81"/>
      <w:r>
        <w:rPr>
          <w:kern w:val="0"/>
          <w:sz w:val="23"/>
          <w:szCs w:val="23"/>
        </w:rPr>
        <w:t>爾時須鄰那迦蘭陀長者子。初作婬欲。以是</w:t>
      </w:r>
      <w:bookmarkStart w:id="83" w:name="0003c17"/>
      <w:bookmarkEnd w:id="82"/>
      <w:r>
        <w:rPr>
          <w:kern w:val="0"/>
          <w:sz w:val="23"/>
          <w:szCs w:val="23"/>
        </w:rPr>
        <w:t>因緣故。結初大罪二百五十戒義作三部。七</w:t>
      </w:r>
      <w:bookmarkStart w:id="84" w:name="0003c18"/>
      <w:bookmarkEnd w:id="83"/>
      <w:r>
        <w:rPr>
          <w:kern w:val="0"/>
          <w:sz w:val="23"/>
          <w:szCs w:val="23"/>
        </w:rPr>
        <w:t>法八法比丘尼毘尼增一。優波離問。雜部善</w:t>
      </w:r>
      <w:bookmarkStart w:id="85" w:name="0003c19"/>
      <w:bookmarkEnd w:id="84"/>
      <w:r>
        <w:rPr>
          <w:kern w:val="0"/>
          <w:sz w:val="23"/>
          <w:szCs w:val="23"/>
        </w:rPr>
        <w:t>部。如是等八十部作毘尼藏。諸阿羅漢復共</w:t>
      </w:r>
      <w:bookmarkStart w:id="86" w:name="0003c20"/>
      <w:bookmarkEnd w:id="85"/>
      <w:r>
        <w:rPr>
          <w:kern w:val="0"/>
          <w:sz w:val="23"/>
          <w:szCs w:val="23"/>
        </w:rPr>
        <w:t>思惟。請阿難結集阿毘曇藏。即請言。起就師</w:t>
      </w:r>
      <w:bookmarkStart w:id="87" w:name="0003c21"/>
      <w:bookmarkEnd w:id="86"/>
      <w:r>
        <w:rPr>
          <w:kern w:val="0"/>
          <w:sz w:val="23"/>
          <w:szCs w:val="23"/>
        </w:rPr>
        <w:t>子座。佛在何處初說阿毘曇。阿難受僧命說。</w:t>
      </w:r>
      <w:bookmarkStart w:id="88" w:name="0003c22"/>
      <w:bookmarkEnd w:id="87"/>
      <w:r>
        <w:rPr>
          <w:kern w:val="0"/>
          <w:sz w:val="23"/>
          <w:szCs w:val="23"/>
        </w:rPr>
        <w:t>如是我聞一時佛在舍婆提城。爾時佛告諸</w:t>
      </w:r>
      <w:bookmarkStart w:id="89" w:name="0003c23"/>
      <w:bookmarkEnd w:id="88"/>
      <w:r>
        <w:rPr>
          <w:kern w:val="0"/>
          <w:sz w:val="23"/>
          <w:szCs w:val="23"/>
        </w:rPr>
        <w:t>比丘。諸有五怖五罪五怨不滅。是因緣故。此</w:t>
      </w:r>
      <w:bookmarkStart w:id="90" w:name="0003c24"/>
      <w:bookmarkEnd w:id="89"/>
      <w:r>
        <w:rPr>
          <w:kern w:val="0"/>
          <w:sz w:val="23"/>
          <w:szCs w:val="23"/>
        </w:rPr>
        <w:t>生中身心受無量苦。復後世墮惡道中。諸有</w:t>
      </w:r>
      <w:bookmarkStart w:id="91" w:name="0003c25"/>
      <w:bookmarkEnd w:id="90"/>
      <w:r>
        <w:rPr>
          <w:kern w:val="0"/>
          <w:sz w:val="23"/>
          <w:szCs w:val="23"/>
        </w:rPr>
        <w:t>無此五怖五罪五怨。是因緣故。於今生種種</w:t>
      </w:r>
      <w:bookmarkStart w:id="92" w:name="0003c26"/>
      <w:bookmarkEnd w:id="91"/>
      <w:r>
        <w:rPr>
          <w:kern w:val="0"/>
          <w:sz w:val="23"/>
          <w:szCs w:val="23"/>
        </w:rPr>
        <w:t>身心受樂。後世生天上樂。何等五怖應遠。一</w:t>
      </w:r>
      <w:bookmarkStart w:id="93" w:name="0003c27"/>
      <w:bookmarkEnd w:id="92"/>
      <w:r>
        <w:rPr>
          <w:kern w:val="0"/>
          <w:sz w:val="23"/>
          <w:szCs w:val="23"/>
        </w:rPr>
        <w:t>者殺生。二者盜。三者邪婬。四者妄語。五者飲</w:t>
      </w:r>
      <w:bookmarkStart w:id="94" w:name="0003c28"/>
      <w:bookmarkEnd w:id="93"/>
      <w:r>
        <w:rPr>
          <w:kern w:val="0"/>
          <w:sz w:val="23"/>
          <w:szCs w:val="23"/>
        </w:rPr>
        <w:t>酒。如是等名阿毘曇藏。三法藏集竟。諸天人</w:t>
      </w:r>
      <w:bookmarkStart w:id="95" w:name="0003c29"/>
      <w:bookmarkEnd w:id="94"/>
      <w:r>
        <w:rPr>
          <w:kern w:val="0"/>
          <w:sz w:val="23"/>
          <w:szCs w:val="23"/>
        </w:rPr>
        <w:t>鬼神諸龍王等。種種供養天花香幡蓋衣服。</w:t>
      </w:r>
      <w:bookmarkEnd w:id="95"/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ic(&quot;fontimg/003930.gif&quot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4:48:00Z</dcterms:created>
  <dc:creator>燕子</dc:creator>
  <dc:description/>
  <cp:keywords/>
  <dc:language>en-US</dc:language>
  <cp:lastModifiedBy>燕子</cp:lastModifiedBy>
  <dcterms:modified xsi:type="dcterms:W3CDTF">2007-03-13T04:48:00Z</dcterms:modified>
  <cp:revision>1</cp:revision>
  <dc:subject/>
  <dc:title>出三藏記集序 </dc:title>
</cp:coreProperties>
</file>